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7151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151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>Załącznik nr 1 do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NZP  69/2025</w:t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0"/>
                <w:szCs w:val="20"/>
                <w:lang w:eastAsia="ar-SA"/>
              </w:rPr>
              <w:t>Przedmiot zamówienia dotyczy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0"/>
                <w:szCs w:val="20"/>
                <w:lang w:eastAsia="ar-SA"/>
              </w:rPr>
              <w:t xml:space="preserve">Dostawy sprzętu medycznego –  aparatu do krioterapii i aparatu do inhalacji do Domu Zdrojowego </w:t>
              <w:br/>
              <w:t>w Szczawnie-Zdroju, ul. Kolejowa 14, kod pocztowy: 58-310, transportem Wykonawcy lub na jego koszt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  <w:t>Wartość oferty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W tym: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Aparat do krio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Aparat do inh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Koszt dostawy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OFERUJEMY MIN. 24 miesiące gwarancji: …………….. mcy  i bezpłatne przeglądy w okresie gwarancyjnym – zgodnie z zaleceniami producenta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1.wskazane ceny uwzględniają wszystkie koszty przygotowania, wykonania zamówienia;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2. zapoznaliśmy się z treścią </w:t>
      </w:r>
      <w:r>
        <w:rPr>
          <w:rFonts w:eastAsia="Times New Roman" w:cs="Times New Roman" w:ascii="Garamond" w:hAnsi="Garamond"/>
          <w:i/>
          <w:color w:val="000000"/>
          <w:sz w:val="20"/>
          <w:szCs w:val="20"/>
          <w:lang w:eastAsia="ar-SA"/>
        </w:rPr>
        <w:t>Zapytania ofertowego</w:t>
      </w: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Garamond" w:hAnsi="Garamond"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i nie wnosimy do niego zastrzeżeń oraz spełniamy warunki w nim zawarte;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3. w przypadku przyznania nam zamówienia zobowiązujemy się do zawarcia Umowy w terminie wskazanym przez Zamawiającego lub przyjęcia zlecenia do realizacji zgodnie z warunkami postępowania;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4. warunki płatności: 30 dni od daty dostarczenia faktury do siedziby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5.Oświadczenia:</w:t>
      </w:r>
    </w:p>
    <w:p>
      <w:pPr>
        <w:pStyle w:val="Normal"/>
        <w:suppressAutoHyphens w:val="true"/>
        <w:spacing w:lineRule="auto" w:line="288" w:before="0" w:after="0"/>
        <w:ind w:left="426" w:hanging="426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Oświadczam / Oświadczamy*,  iż :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posiadam / posiadamy* uprawnienia do wykonywania działalności lub czynności zgodnie 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z przedmiotem zamówienia;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2) posiadam / posiadamy* wiedzę i doświadczenie niezbędne do wykonania zamówienia; 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3) dysponuję / dysponujemy* potencjałem technicznym oraz osobami zdolnymi do wykonania zamówienia;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4) znajduję się / znajdujemy się* w sytuacji ekonomicznej i finansowej zapewniającej wykonanie zamówienia.</w:t>
      </w:r>
    </w:p>
    <w:p>
      <w:pPr>
        <w:pStyle w:val="Normal"/>
        <w:suppressAutoHyphens w:val="true"/>
        <w:spacing w:lineRule="auto" w:line="288" w:before="0" w:after="0"/>
        <w:ind w:left="720" w:hanging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nie podlegam / nie  podlegamy* wykluczeniu z powyższego postępowania na podstawie odrębnych przepisów</w:t>
      </w:r>
    </w:p>
    <w:p>
      <w:pPr>
        <w:pStyle w:val="Normal"/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 xml:space="preserve">zamówienie wykonamy siłami własnymi/z pomocą podwykonawców*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ind w:left="993" w:hanging="284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ofertę składamy samodzielnie/wspólnie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 w:cs="Times New Roman" w:ascii="Garamond" w:hAnsi="Garamond"/>
          <w:color w:val="000000"/>
          <w:sz w:val="20"/>
          <w:szCs w:val="20"/>
          <w:lang w:eastAsia="ar-SA"/>
        </w:rPr>
        <w:t>*niepotrzebne skreślić</w:t>
      </w:r>
    </w:p>
    <w:p>
      <w:pPr>
        <w:pStyle w:val="Normal"/>
        <w:spacing w:before="0" w:after="200"/>
        <w:rPr>
          <w:rFonts w:ascii="Garamond" w:hAnsi="Garamond" w:eastAsia="Times New Roman" w:cs="Garamond"/>
          <w:color w:val="000000"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41:00Z</dcterms:created>
  <dc:creator>FajekM</dc:creator>
  <dc:description/>
  <cp:keywords/>
  <dc:language>en-US</dc:language>
  <cp:lastModifiedBy>Marek Fajek</cp:lastModifiedBy>
  <dcterms:modified xsi:type="dcterms:W3CDTF">2025-12-02T11:42:00Z</dcterms:modified>
  <cp:revision>4</cp:revision>
  <dc:subject/>
  <dc:title/>
</cp:coreProperties>
</file>